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659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ДОНСКОЙ ГОСУДАРСТВЕННЫЙ ТЕХНИЧЕСКИЙ УНИВЕРСИТЕТ</w:t>
      </w:r>
      <w:r>
        <w:rPr>
          <w:b/>
          <w:color w:val="000000"/>
          <w:sz w:val="28"/>
          <w:szCs w:val="28"/>
        </w:rPr>
        <w:t>»</w:t>
      </w:r>
    </w:p>
    <w:p>
      <w:pPr>
        <w:pStyle w:val="TextBody"/>
        <w:ind w:right="461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(ДГТУ)</w:t>
      </w:r>
    </w:p>
    <w:p>
      <w:pPr>
        <w:pStyle w:val="TextBody"/>
        <w:ind w:left="5529" w:right="4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529"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ФЕДРА «Государственное и муниципальное управление» </w:t>
      </w:r>
    </w:p>
    <w:p>
      <w:pPr>
        <w:pStyle w:val="TextBody"/>
        <w:ind w:left="5529" w:right="461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TextBody"/>
        <w:ind w:left="5529" w:right="4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ческие указания и задания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контрольных работ по  дисциплине «Бюджетная система РФ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– Иванова О.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_Hlk108710038"/>
      <w:bookmarkStart w:id="1" w:name="_Hlk108782915"/>
      <w:bookmarkEnd w:id="0"/>
      <w:bookmarkEnd w:id="1"/>
      <w:r>
        <w:rPr>
          <w:rFonts w:eastAsia="Calibri"/>
          <w:b/>
          <w:sz w:val="28"/>
          <w:szCs w:val="28"/>
          <w:lang w:eastAsia="en-US"/>
        </w:rPr>
        <w:t xml:space="preserve">Рекомендации </w:t>
      </w:r>
      <w:bookmarkStart w:id="2" w:name="_Hlk148622283"/>
      <w:r>
        <w:rPr>
          <w:rFonts w:eastAsia="Calibri"/>
          <w:b/>
          <w:sz w:val="28"/>
          <w:szCs w:val="28"/>
          <w:lang w:eastAsia="en-US"/>
        </w:rPr>
        <w:t>по написанию контрольной работ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обучающихся на заочной форм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End w:id="2"/>
      <w:r>
        <w:rPr/>
        <w:t xml:space="preserve">Обучающиеся заочной формы обучения в соответствии с учебным планом выполняют по дисциплине контрольную работу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тему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дготовке контрольной работы обучающемуся необходимо обратить внимани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степень раскрытия сущности вопроса (соответствие содержания вопросам контрольной работы; полнота и глубина раскрытия основных понятий; умение работать с литературой, систематизировать и структурировать материал; умение обобщать, сопоставлять различные точки зрения по рассматриваемым вопросам, аргументировать основные положения и выводы, </w:t>
      </w:r>
      <w:r>
        <w:rPr>
          <w:rFonts w:eastAsia="TimesNewRoman;MS Mincho"/>
          <w:lang w:eastAsia="en-US"/>
        </w:rPr>
        <w:t>обобщающие авторскую позицию по поставленным проблем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en-US"/>
        </w:rPr>
        <w:t xml:space="preserve">соблюдение требований по оформлению (правильное оформление текста контрольной работы, ссылок на используемые информационные источники (не менее 5 источников); соблюдение требований к объему (не менее 20 страниц); грамотность и культура излож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бучающимся в процессе написания контрольной работы необходимо выполнить ряд требований по оформлению: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. Текст должен быть написан грамотно в редакторе Word. По правилам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ез рамок, соблюдая следующие размеры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стояние от левого края страницы до границ текста –30 мм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стояние от верхней и нижней строки текста до верхнего и нижнего краев страницы – 20 мм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стояние от правого края страницы до текста – 10 мм;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eastAsia="en-US"/>
        </w:rPr>
        <w:t>гарнитура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шрифта</w:t>
      </w:r>
      <w:r>
        <w:rPr>
          <w:rFonts w:eastAsia="Calibri"/>
          <w:lang w:val="en-US" w:eastAsia="en-US"/>
        </w:rPr>
        <w:t xml:space="preserve"> – Times New Roman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мер шрифта для основного текста – 14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еждустрочный интервал – 1,5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мер шрифта для примечаний, ссылок – 12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бзацный отступ –1,25 мм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ыравнивание основного текста – по ширине страницы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5. Работу должен заканчивать перечень использованных информационных ресурс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списка использованной литературы) должен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8"/>
        <w:jc w:val="both"/>
        <w:rPr/>
      </w:pPr>
      <w:r>
        <w:rPr/>
        <w:t>Оформление контрольной работы должно соответствовать Правилам оформления письменных работ обучающихся для гуманитарных направлений подготовки, утвержденных и введенных в действие приказом ректора ДГТУ № 242 от 16.12.2020 г.</w:t>
      </w:r>
    </w:p>
    <w:p>
      <w:pPr>
        <w:pStyle w:val="Normal"/>
        <w:ind w:firstLine="708"/>
        <w:jc w:val="both"/>
        <w:rPr/>
      </w:pPr>
      <w:bookmarkStart w:id="3" w:name="_Hlk108782915"/>
      <w:bookmarkStart w:id="4" w:name="_Hlk108798142"/>
      <w:bookmarkEnd w:id="3"/>
      <w:bookmarkEnd w:id="4"/>
      <w:r>
        <w:rPr/>
        <w:t>Номер варианта контрольной работы зависит от последнего номера зачетной книжки обучающегося и определяется на основе данных приведенной ниже таблице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5" w:name="_Hlk108710038"/>
      <w:bookmarkEnd w:id="5"/>
      <w:r>
        <w:rPr/>
        <w:t xml:space="preserve">Таблица 1 – </w:t>
      </w:r>
      <w:bookmarkStart w:id="6" w:name="_Hlk108782275"/>
      <w:bookmarkEnd w:id="6"/>
      <w:r>
        <w:rPr/>
        <w:t>Выбор темы контро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04"/>
        <w:gridCol w:w="353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следняя цифра зачетной книж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мер вариант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мер вопроса контрольной работы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8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2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7" w:name="_Hlk108798142"/>
      <w:bookmarkStart w:id="8" w:name="_Hlk108798142"/>
      <w:bookmarkEnd w:id="8"/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9" w:name="_Hlk108782287"/>
      <w:bookmarkStart w:id="10" w:name="_Hlk108780905"/>
      <w:bookmarkStart w:id="11" w:name="_Hlk108710118"/>
      <w:bookmarkEnd w:id="9"/>
      <w:bookmarkEnd w:id="10"/>
      <w:bookmarkEnd w:id="11"/>
      <w:r>
        <w:rPr/>
        <w:t xml:space="preserve">По контрольной работе проводится устный опрос (зачет контрольной работы), после которого обучающийся приступает к сдаче промежуточной аттестации в форме зачета. </w:t>
      </w:r>
    </w:p>
    <w:p>
      <w:pPr>
        <w:pStyle w:val="Normal"/>
        <w:ind w:firstLine="709"/>
        <w:jc w:val="both"/>
        <w:rPr/>
      </w:pPr>
      <w:r>
        <w:rPr/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ind w:firstLine="709"/>
        <w:rPr/>
      </w:pPr>
      <w:r>
        <w:rPr/>
      </w:r>
      <w:bookmarkStart w:id="12" w:name="_Hlk108710118"/>
      <w:bookmarkStart w:id="13" w:name="_Hlk108710118"/>
      <w:bookmarkEnd w:id="13"/>
    </w:p>
    <w:p>
      <w:pPr>
        <w:pStyle w:val="Normal"/>
        <w:ind w:firstLine="709"/>
        <w:jc w:val="center"/>
        <w:rPr>
          <w:b/>
          <w:b/>
        </w:rPr>
      </w:pPr>
      <w:bookmarkStart w:id="14" w:name="_Hlk108780905"/>
      <w:bookmarkEnd w:id="14"/>
      <w:r>
        <w:rPr>
          <w:b/>
        </w:rPr>
        <w:t>Перечень тем контрольной работы</w:t>
      </w:r>
    </w:p>
    <w:p>
      <w:pPr>
        <w:pStyle w:val="Normal"/>
        <w:rPr>
          <w:b/>
          <w:b/>
        </w:rPr>
      </w:pPr>
      <w:r>
        <w:rPr>
          <w:b/>
        </w:rPr>
      </w:r>
      <w:bookmarkStart w:id="15" w:name="_Hlk108782287"/>
      <w:bookmarkStart w:id="16" w:name="_Hlk108782287"/>
      <w:bookmarkEnd w:id="16"/>
    </w:p>
    <w:p>
      <w:pPr>
        <w:pStyle w:val="Normal"/>
        <w:ind w:firstLine="709"/>
        <w:jc w:val="both"/>
        <w:rPr/>
      </w:pPr>
      <w:r>
        <w:rPr>
          <w:bCs/>
        </w:rPr>
        <w:t>1.</w:t>
        <w:tab/>
        <w:t>Общегосударственные финансы, их содержание и роль в социально-экономическом развит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</w:t>
        <w:tab/>
        <w:t>Социально-экономическое содержание бюджета и его место в структуре финансовой системы РФ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</w:t>
        <w:tab/>
        <w:t>Бюджетное устройство РФ и перспективы его совершенствования.</w:t>
      </w:r>
    </w:p>
    <w:p>
      <w:pPr>
        <w:pStyle w:val="Normal"/>
        <w:ind w:firstLine="709"/>
        <w:jc w:val="both"/>
        <w:rPr/>
      </w:pPr>
      <w:r>
        <w:rPr>
          <w:bCs/>
        </w:rPr>
        <w:t>4.</w:t>
        <w:tab/>
        <w:t>Принципы построения бюджетной системы РФ и проблемы их реализ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</w:t>
        <w:tab/>
        <w:t>Функции бюджета и проблемы их реализ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</w:t>
        <w:tab/>
        <w:t>Классификация и характеристика доходов бюджетов РФ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</w:t>
        <w:tab/>
        <w:t>Основные методы планирования доходов и расходов   бюдж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</w:t>
        <w:tab/>
        <w:t>Основы сметно-бюджетного финансирования.</w:t>
      </w:r>
    </w:p>
    <w:p>
      <w:pPr>
        <w:pStyle w:val="Normal"/>
        <w:ind w:firstLine="709"/>
        <w:jc w:val="both"/>
        <w:rPr/>
      </w:pPr>
      <w:r>
        <w:rPr>
          <w:bCs/>
        </w:rPr>
        <w:t>9.</w:t>
        <w:tab/>
        <w:t>Характеристика доходной части федерального бюдж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</w:t>
        <w:tab/>
        <w:t>Характеристика доходной базы бюджетов субъектов Федер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1.</w:t>
        <w:tab/>
        <w:t>Характеристика доходной базы местных бюджето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2.</w:t>
        <w:tab/>
        <w:t>Основы сметно-бюджетного финансир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3.</w:t>
        <w:tab/>
        <w:t>Формы расходов бюджета. Текущий бюджет и бюджет развития.</w:t>
      </w:r>
    </w:p>
    <w:p>
      <w:pPr>
        <w:pStyle w:val="Normal"/>
        <w:ind w:firstLine="709"/>
        <w:jc w:val="both"/>
        <w:rPr/>
      </w:pPr>
      <w:r>
        <w:rPr>
          <w:bCs/>
        </w:rPr>
        <w:t>14.</w:t>
        <w:tab/>
        <w:t>Бюджетный механизм: понятие, структура, назначе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5.</w:t>
        <w:tab/>
        <w:t>Анализ расходной части федерального бюдж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6.</w:t>
        <w:tab/>
        <w:t>Анализ расходной части регионального бюджета (на примере конкретного субъекта РФ).</w:t>
      </w:r>
    </w:p>
    <w:p>
      <w:pPr>
        <w:pStyle w:val="Normal"/>
        <w:ind w:firstLine="709"/>
        <w:jc w:val="both"/>
        <w:rPr/>
      </w:pPr>
      <w:r>
        <w:rPr>
          <w:bCs/>
        </w:rPr>
        <w:t>17.</w:t>
        <w:tab/>
        <w:t>Анализ расходной части местных бюджетов (на примере конкретного бюджета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8.</w:t>
        <w:tab/>
        <w:t>Формы финансовой помощи из федерального бюджета бюджетам субъектов Федерации и основные условия ее предоставл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9.</w:t>
        <w:tab/>
        <w:t>Финансовая устойчивость предприятия, пути ее укрепл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0.</w:t>
        <w:tab/>
        <w:t>Финансовое стимулирование предпринимательской деятельности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8"/>
        </w:tabs>
        <w:ind w:left="3978" w:hanging="435"/>
      </w:pPr>
      <w:rPr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09"/>
      <w:jc w:val="center"/>
      <w:outlineLvl w:val="2"/>
    </w:pPr>
    <w:rPr>
      <w:b/>
      <w:bCs/>
      <w:color w:val="00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Цитата HTML"/>
    <w:qFormat/>
    <w:rPr>
      <w:i/>
      <w:iCs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t9">
    <w:name w:val="ft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z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color w:val="000000"/>
      <w:sz w:val="28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color w:val="000000"/>
      <w:sz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11">
    <w:name w:val="Заголовок №1_"/>
    <w:qFormat/>
    <w:rPr>
      <w:b/>
      <w:bCs/>
      <w:sz w:val="30"/>
      <w:szCs w:val="30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777">
    <w:name w:val="для 777"/>
    <w:basedOn w:val="Normal"/>
    <w:qFormat/>
    <w:pPr>
      <w:spacing w:lineRule="auto" w:line="360"/>
      <w:jc w:val="both"/>
    </w:pPr>
    <w:rPr>
      <w:rFonts w:eastAsia="Calibri"/>
      <w:sz w:val="28"/>
      <w:szCs w:val="28"/>
    </w:rPr>
  </w:style>
  <w:style w:type="paragraph" w:styleId="12">
    <w:name w:val="Стиль1"/>
    <w:basedOn w:val="Style18"/>
    <w:qFormat/>
    <w:pPr>
      <w:numPr>
        <w:ilvl w:val="0"/>
        <w:numId w:val="3"/>
      </w:numPr>
      <w:spacing w:before="0" w:after="0"/>
      <w:ind w:right="706" w:hanging="0"/>
      <w:jc w:val="both"/>
    </w:pPr>
    <w:rPr>
      <w:rFonts w:ascii="Times New Roman" w:hAnsi="Times New Roman" w:eastAsia="Arial Unicode MS" w:cs="Times New Roman"/>
      <w:iCs/>
      <w:sz w:val="24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32">
    <w:name w:val="p32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111">
    <w:name w:val="p111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25">
    <w:name w:val="Стиль2"/>
    <w:basedOn w:val="Normal"/>
    <w:qFormat/>
    <w:pPr>
      <w:suppressAutoHyphens w:val="true"/>
      <w:ind w:firstLine="454"/>
      <w:jc w:val="center"/>
    </w:pPr>
    <w:rPr>
      <w:b/>
      <w:sz w:val="28"/>
      <w:szCs w:val="28"/>
    </w:rPr>
  </w:style>
  <w:style w:type="paragraph" w:styleId="26">
    <w:name w:val="Обычный (веб)2"/>
    <w:basedOn w:val="Normal"/>
    <w:qFormat/>
    <w:pPr>
      <w:ind w:firstLine="360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 w:eastAsia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4253" w:leader="none"/>
      </w:tabs>
      <w:spacing w:lineRule="auto" w:line="360"/>
      <w:ind w:firstLine="567"/>
      <w:jc w:val="both"/>
    </w:pPr>
    <w:rPr>
      <w:rFonts w:ascii="Arial" w:hAnsi="Arial" w:cs="Arial"/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both"/>
      <w:outlineLvl w:val="0"/>
    </w:pPr>
    <w:rPr>
      <w:b/>
      <w:bCs/>
      <w:sz w:val="30"/>
      <w:szCs w:val="30"/>
    </w:rPr>
  </w:style>
  <w:style w:type="paragraph" w:styleId="Style21">
    <w:name w:val="Цитата"/>
    <w:basedOn w:val="Normal"/>
    <w:qFormat/>
    <w:pPr>
      <w:shd w:fill="FFFFFF" w:val="clear"/>
      <w:tabs>
        <w:tab w:val="clear" w:pos="708"/>
        <w:tab w:val="left" w:pos="720" w:leader="none"/>
        <w:tab w:val="left" w:pos="1260" w:leader="none"/>
      </w:tabs>
      <w:spacing w:lineRule="exact" w:line="269" w:before="221" w:after="0"/>
      <w:ind w:left="360" w:right="43" w:firstLine="1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56:00Z</dcterms:created>
  <dc:creator>user</dc:creator>
  <dc:description/>
  <cp:keywords/>
  <dc:language>en-US</dc:language>
  <cp:lastModifiedBy>Оксана</cp:lastModifiedBy>
  <cp:lastPrinted>2015-02-27T15:22:00Z</cp:lastPrinted>
  <dcterms:modified xsi:type="dcterms:W3CDTF">2023-10-19T12:40:00Z</dcterms:modified>
  <cp:revision>120</cp:revision>
  <dc:subject/>
  <dc:title>Министерство образования и науки Российской Федерации</dc:title>
</cp:coreProperties>
</file>